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53639"/>
          <w:spacing w:val="0"/>
          <w:sz w:val="24"/>
          <w:szCs w:val="24"/>
          <w:lang w:val="uk-UA" w:eastAsia="zxx" w:bidi="ar-SA"/>
        </w:rPr>
        <w:t>1. Ваги 300ВП4 (П) для лінії Shlatter №1,2 - 2шт</w:t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14"/>
        <w:gridCol w:w="1132"/>
        <w:gridCol w:w="972"/>
        <w:gridCol w:w="1346"/>
        <w:gridCol w:w="1077"/>
        <w:gridCol w:w="1187"/>
        <w:gridCol w:w="1595"/>
        <w:gridCol w:w="846"/>
        <w:gridCol w:w="1131"/>
      </w:tblGrid>
      <w:tr>
        <w:trPr/>
        <w:tc>
          <w:tcPr>
            <w:tcW w:w="736" w:type="dxa"/>
            <w:tcBorders/>
            <w:shd w:fill="FBFCFC" w:val="clear"/>
            <w:vAlign w:val="center"/>
          </w:tcPr>
          <w:p>
            <w:pPr>
              <w:pStyle w:val="Style18"/>
              <w:snapToGrid w:val="false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</w:t>
            </w:r>
          </w:p>
        </w:tc>
        <w:tc>
          <w:tcPr>
            <w:tcW w:w="91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зап.</w:t>
            </w:r>
          </w:p>
        </w:tc>
        <w:tc>
          <w:tcPr>
            <w:tcW w:w="1132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улону</w:t>
            </w:r>
          </w:p>
        </w:tc>
        <w:tc>
          <w:tcPr>
            <w:tcW w:w="972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м.,мм</w:t>
            </w:r>
          </w:p>
        </w:tc>
        <w:tc>
          <w:tcPr>
            <w:tcW w:w="134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унка,мм</w:t>
            </w:r>
          </w:p>
        </w:tc>
        <w:tc>
          <w:tcPr>
            <w:tcW w:w="107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та,м</w:t>
            </w:r>
          </w:p>
        </w:tc>
        <w:tc>
          <w:tcPr>
            <w:tcW w:w="118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ина,м</w:t>
            </w:r>
          </w:p>
        </w:tc>
        <w:tc>
          <w:tcPr>
            <w:tcW w:w="1595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наладчика</w:t>
            </w:r>
          </w:p>
        </w:tc>
        <w:tc>
          <w:tcPr>
            <w:tcW w:w="84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,кг</w:t>
            </w:r>
          </w:p>
        </w:tc>
        <w:tc>
          <w:tcPr>
            <w:tcW w:w="1131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дону</w:t>
            </w:r>
          </w:p>
        </w:tc>
      </w:tr>
      <w:tr>
        <w:trPr/>
        <w:tc>
          <w:tcPr>
            <w:tcW w:w="73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.1-1</w:t>
            </w:r>
          </w:p>
        </w:tc>
        <w:tc>
          <w:tcPr>
            <w:tcW w:w="1132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4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20</w:t>
            </w:r>
          </w:p>
        </w:tc>
        <w:tc>
          <w:tcPr>
            <w:tcW w:w="107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</w:t>
            </w:r>
          </w:p>
        </w:tc>
        <w:tc>
          <w:tcPr>
            <w:tcW w:w="84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5363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53639"/>
          <w:spacing w:val="0"/>
          <w:sz w:val="24"/>
          <w:szCs w:val="24"/>
        </w:rPr>
        <w:t>Мета: зважування рулонів сітки на висувному столику з відображенням ваги на дисплеї поряд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53639"/>
          <w:spacing w:val="0"/>
          <w:sz w:val="24"/>
          <w:szCs w:val="24"/>
        </w:rPr>
        <w:t>Функції програмного забезпечення:</w:t>
        <w:br/>
        <w:t>-збереження і надсилання інформації зваженого рулону на ПК.</w:t>
        <w:br/>
        <w:t>- занесення інформації по виробництву в таблицю з заповненням відповідних граф, з автоматично присвоєним номером зваженого рулону.</w:t>
        <w:br/>
        <w:t>- формування зведених відомостей по виробництву.</w:t>
        <w:br/>
        <w:t>Технічні характеристики:</w:t>
        <w:br/>
        <w:t>- Найменша границя зважування (НмГЗ): 2 кг.;</w:t>
        <w:br/>
        <w:t>- Розміри вантажоприймальної платформи, (довжина х ширина): 500х2100 мм.;</w:t>
        <w:br/>
        <w:t>- Дискретність і ціна повірочної поділки d=e: 100гр.;</w:t>
        <w:br/>
        <w:t>- Допустима похибка вимірювання:</w:t>
        <w:br/>
        <w:t xml:space="preserve">   0-50кг – 100 гр.</w:t>
        <w:br/>
        <w:t xml:space="preserve">   50-200кг – 200 гр.</w:t>
        <w:br/>
        <w:t xml:space="preserve">   200-300кг – 300 гр.;</w:t>
        <w:br/>
        <w:t>- Вимоги до надання дозвільних документів (відповідності вимогам технічного регламенту):</w:t>
        <w:br/>
        <w:t xml:space="preserve">   ТД (паспорт, інструкція з експлуатації);</w:t>
        <w:br/>
        <w:t>- інші важливі для Замовника параметри або комплектація:</w:t>
        <w:br/>
        <w:t xml:space="preserve"> Зважування рулонів сітки на висувному столику з відображенням ваги на дисплеї поряд. Збереження і надсилання інформації зваженого рулону на ПК. Занесення інформації по виробництву в таблицю з заповненням відповідних граф, з автоматично присвоєним номером зваженого рулону. Формування зведених відомостей по виробництву. Одночасне зважування 2 і більше рулонів сітки на вагах.</w:t>
        <w:br/>
        <w:br/>
        <w:t xml:space="preserve">Особливості ваг: одночасне зважування 2 і більше рулонів сітки на вагах. Максимальна вага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53639"/>
          <w:spacing w:val="0"/>
          <w:sz w:val="24"/>
          <w:szCs w:val="24"/>
        </w:rPr>
        <w:t>300к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53639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53639"/>
          <w:spacing w:val="0"/>
          <w:sz w:val="24"/>
          <w:szCs w:val="24"/>
        </w:rPr>
        <w:t>2. Ваги 3ВП6-Б для лінії Shlatter №3 - 1 шт.</w:t>
      </w:r>
    </w:p>
    <w:tbl>
      <w:tblPr>
        <w:tblW w:w="10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14"/>
        <w:gridCol w:w="1132"/>
        <w:gridCol w:w="954"/>
        <w:gridCol w:w="1364"/>
        <w:gridCol w:w="1077"/>
        <w:gridCol w:w="1187"/>
        <w:gridCol w:w="1595"/>
        <w:gridCol w:w="846"/>
        <w:gridCol w:w="1131"/>
      </w:tblGrid>
      <w:tr>
        <w:trPr/>
        <w:tc>
          <w:tcPr>
            <w:tcW w:w="736" w:type="dxa"/>
            <w:tcBorders/>
            <w:shd w:fill="FBFCFC" w:val="clear"/>
            <w:vAlign w:val="center"/>
          </w:tcPr>
          <w:p>
            <w:pPr>
              <w:pStyle w:val="Style18"/>
              <w:snapToGrid w:val="false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</w:t>
            </w:r>
          </w:p>
        </w:tc>
        <w:tc>
          <w:tcPr>
            <w:tcW w:w="91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зап.</w:t>
            </w:r>
          </w:p>
        </w:tc>
        <w:tc>
          <w:tcPr>
            <w:tcW w:w="1132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улону</w:t>
            </w:r>
          </w:p>
        </w:tc>
        <w:tc>
          <w:tcPr>
            <w:tcW w:w="95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м.,мм</w:t>
            </w:r>
          </w:p>
        </w:tc>
        <w:tc>
          <w:tcPr>
            <w:tcW w:w="136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унка,мм</w:t>
            </w:r>
          </w:p>
        </w:tc>
        <w:tc>
          <w:tcPr>
            <w:tcW w:w="107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та,м</w:t>
            </w:r>
          </w:p>
        </w:tc>
        <w:tc>
          <w:tcPr>
            <w:tcW w:w="118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жина,м</w:t>
            </w:r>
          </w:p>
        </w:tc>
        <w:tc>
          <w:tcPr>
            <w:tcW w:w="1595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.наладчика</w:t>
            </w:r>
          </w:p>
        </w:tc>
        <w:tc>
          <w:tcPr>
            <w:tcW w:w="84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а,кг</w:t>
            </w:r>
          </w:p>
        </w:tc>
        <w:tc>
          <w:tcPr>
            <w:tcW w:w="1131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іддону</w:t>
            </w:r>
          </w:p>
        </w:tc>
      </w:tr>
      <w:tr>
        <w:trPr/>
        <w:tc>
          <w:tcPr>
            <w:tcW w:w="73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.1-1</w:t>
            </w:r>
          </w:p>
        </w:tc>
        <w:tc>
          <w:tcPr>
            <w:tcW w:w="1132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64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*20</w:t>
            </w:r>
          </w:p>
        </w:tc>
        <w:tc>
          <w:tcPr>
            <w:tcW w:w="107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</w:t>
            </w:r>
          </w:p>
        </w:tc>
        <w:tc>
          <w:tcPr>
            <w:tcW w:w="846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/>
            <w:shd w:fill="FBFCFC" w:val="clear"/>
            <w:vAlign w:val="center"/>
          </w:tcPr>
          <w:p>
            <w:pPr>
              <w:pStyle w:val="Style18"/>
              <w:spacing w:before="0" w:after="15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TextBody"/>
        <w:widowControl/>
        <w:spacing w:before="0" w:after="15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53639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53639"/>
          <w:spacing w:val="0"/>
          <w:sz w:val="24"/>
          <w:szCs w:val="24"/>
        </w:rPr>
        <w:t>Мета: зважування секцій на піддоні з максимальними габаритними розмірами 3000*2000мм., з відображенням ваги на дисплеї поряд.</w:t>
      </w:r>
    </w:p>
    <w:p>
      <w:pPr>
        <w:pStyle w:val="TextBody"/>
        <w:widowControl/>
        <w:spacing w:before="0" w:after="15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53639"/>
          <w:spacing w:val="0"/>
          <w:sz w:val="24"/>
          <w:szCs w:val="24"/>
        </w:rPr>
        <w:t>Функції програмного забезпечення:</w:t>
        <w:br/>
        <w:t>- Збереження і надсилання інформації зваженого піддону на ПК.</w:t>
        <w:br/>
        <w:t>- Занесення інформації по виробництву в таблицю з заповненням відповідних граф, з автоматично присвоєним номером зваженого піддону.</w:t>
        <w:br/>
        <w:t>- Формування зведених відомостей по виробництву.</w:t>
        <w:br/>
        <w:t>Технічні характеристики:</w:t>
        <w:br/>
        <w:t>- Найменша границя зважування (НмГЗ): 20кг.;</w:t>
        <w:br/>
        <w:t>- Розміри вантажоприймальної платформи, (довжина х ширина): 3000х2000 мм.;</w:t>
        <w:br/>
        <w:t>- Дискретність і ціна повірочної поділки d=e: 1000гр.;</w:t>
        <w:br/>
        <w:t>- Допустима похибка вимірювання:</w:t>
        <w:br/>
        <w:t xml:space="preserve">   0-500кг – 1 кг.</w:t>
        <w:br/>
        <w:t xml:space="preserve">   500-2000кг – 2 кг.</w:t>
        <w:br/>
        <w:t xml:space="preserve">   2000-3000кг – 3 кг.;</w:t>
        <w:br/>
        <w:t>- Вимоги до надання дозвільних документів (відповідності вимогам технічного регламенту):</w:t>
        <w:br/>
        <w:t xml:space="preserve">   ТД (паспорт, інструкція з експлуатації);</w:t>
        <w:br/>
        <w:t>- інші важливі для Замовника параметри або комплектація:</w:t>
        <w:br/>
        <w:t xml:space="preserve">  Зважування секцій на піддоні з відображенням ваги на дисплеї поряд. Збереження і надсилання інформації зваженого піддону на ПК. Занесення інформації по виробництву в таблицю з заповненням відповідних граф, з автоматично присвоєним номером зваженого піддону. Формування зведених відомостей по виробництву.</w:t>
        <w:br/>
        <w:br/>
        <w:t xml:space="preserve">Особливості ваг: максимальна вага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353639"/>
          <w:spacing w:val="0"/>
          <w:sz w:val="24"/>
          <w:szCs w:val="24"/>
        </w:rPr>
        <w:t>3000кг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53639"/>
          <w:spacing w:val="0"/>
          <w:sz w:val="24"/>
          <w:szCs w:val="24"/>
        </w:rPr>
        <w:t>.</w:t>
        <w:br/>
      </w:r>
    </w:p>
    <w:sectPr>
      <w:type w:val="nextPage"/>
      <w:pgSz w:w="11906" w:h="16838"/>
      <w:pgMar w:left="526" w:right="321" w:gutter="0" w:header="0" w:top="546" w:footer="0" w:bottom="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5103" w:leader="none"/>
      </w:tabs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sz w:val="12"/>
      <w:szCs w:val="1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12"/>
      <w:szCs w:val="1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nippet">
    <w:name w:val="snippet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1"/>
    <w:rPr/>
  </w:style>
  <w:style w:type="character" w:styleId="VisitedInternetLink">
    <w:name w:val="FollowedHyperlink"/>
    <w:basedOn w:val="1"/>
    <w:rPr/>
  </w:style>
  <w:style w:type="character" w:styleId="Style10">
    <w:name w:val="Символ нумерации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Emphasis">
    <w:name w:val="Emphasis"/>
    <w:qFormat/>
    <w:rPr>
      <w:i/>
      <w:iCs/>
    </w:rPr>
  </w:style>
  <w:style w:type="character" w:styleId="Style11">
    <w:name w:val="Маркеры списка"/>
    <w:qFormat/>
    <w:rPr/>
  </w:style>
  <w:style w:type="character" w:styleId="Hps">
    <w:name w:val="hps"/>
    <w:basedOn w:val="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/>
  </w:style>
  <w:style w:type="paragraph" w:styleId="11">
    <w:name w:val="Указатель1"/>
    <w:basedOn w:val="Normal"/>
    <w:qFormat/>
    <w:pPr>
      <w:suppressLineNumbers/>
    </w:pPr>
    <w:rPr>
      <w:rFonts w:cs="Nimbus Sans L;Arial"/>
    </w:rPr>
  </w:style>
  <w:style w:type="paragraph" w:styleId="Caaieiaie1">
    <w:name w:val="caaieiaie 1"/>
    <w:basedOn w:val="Normal"/>
    <w:next w:val="Normal"/>
    <w:qFormat/>
    <w:pPr>
      <w:keepNext w:val="true"/>
    </w:pPr>
    <w:rPr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aaieiaie21">
    <w:name w:val="caaieiaie 21"/>
    <w:basedOn w:val="Normal"/>
    <w:next w:val="Normal"/>
    <w:qFormat/>
    <w:pPr>
      <w:keepNext w:val="true"/>
      <w:autoSpaceDE w:val="false"/>
      <w:jc w:val="center"/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/>
  </w:style>
  <w:style w:type="paragraph" w:styleId="211">
    <w:name w:val="Основной текст 21"/>
    <w:basedOn w:val="Normal"/>
    <w:qFormat/>
    <w:pPr>
      <w:snapToGrid w:val="false"/>
    </w:pPr>
    <w:rPr>
      <w:sz w:val="20"/>
    </w:rPr>
  </w:style>
  <w:style w:type="paragraph" w:styleId="22">
    <w:name w:val="Основной текст 22"/>
    <w:basedOn w:val="Normal"/>
    <w:qFormat/>
    <w:pPr>
      <w:snapToGrid w:val="false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5100" w:leader="none"/>
        <w:tab w:val="right" w:pos="10200" w:leader="none"/>
      </w:tabs>
    </w:pPr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08:00Z</dcterms:created>
  <dc:creator>Бай Елена Анатольевна</dc:creator>
  <dc:description/>
  <dc:language>en-US</dc:language>
  <cp:lastModifiedBy/>
  <cp:lastPrinted>2017-01-27T12:06:00Z</cp:lastPrinted>
  <dcterms:modified xsi:type="dcterms:W3CDTF">2023-10-11T14:34:23Z</dcterms:modified>
  <cp:revision>453</cp:revision>
  <dc:subject/>
  <dc:title/>
</cp:coreProperties>
</file>